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南</w:t>
      </w:r>
      <w:r>
        <w:rPr>
          <w:rFonts w:ascii="仿宋" w:hAnsi="仿宋" w:cs="仿宋" w:eastAsia="仿宋"/>
          <w:b/>
          <w:bCs/>
          <w:sz w:val="44"/>
          <w:szCs w:val="44"/>
          <w:lang w:val="en-US" w:eastAsia="zh-CN"/>
        </w:rPr>
        <w:t>阳</w:t>
      </w:r>
      <w:r>
        <w:rPr>
          <w:rFonts w:ascii="仿宋" w:hAnsi="仿宋" w:cs="仿宋" w:eastAsia="仿宋"/>
          <w:b/>
          <w:bCs/>
          <w:sz w:val="44"/>
          <w:szCs w:val="44"/>
        </w:rPr>
        <w:t>二中</w:t>
      </w:r>
      <w:r>
        <w:rPr>
          <w:rFonts w:ascii="仿宋" w:hAnsi="仿宋" w:cs="仿宋" w:eastAsia="仿宋"/>
          <w:b/>
          <w:bCs/>
          <w:sz w:val="44"/>
          <w:szCs w:val="44"/>
          <w:lang w:val="en-US" w:eastAsia="zh-CN"/>
        </w:rPr>
        <w:t>分管领导责任制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组织拟定校园食品安全管理制度，督促落实食品安全责任制，明确从业人员健康管理、供货者管理、进货查验、生产过程控制、出品检验、追溯体系建设、投诉建议处理等食品安全方面的责任要求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督促落实校园食品安全风险防控措施，定期组织食品安全检查，评估食品安全状况，及时向学校报告食品安全工作情况并提出改进措施，阻止并纠正食品安全违法违规行为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负责校园食品安全管理团队的组建，管理、督促和指导食品安全员按照职责做好相关工作，组织开展餐厅员工的食品安全教育、培训、考核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组织拟定校园食品安全事故处置方案，组织开展应急演练，落实食品安全事故报告义务，采取措施防止事故扩大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接受和配合监督管理部门开展食品安全监督检查等工作，如实提供有关情况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在学校及部门作出涉及食品安全的重大决策前，需及时提供意见和建议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建立健全对校园外包商户食品安全管理的规范及制度，做好校园外包商户的日常食品安全监督和检查，阻止并纠正其食品安全违法违规行为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、其他与食品安全相关的工作业务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eastAsia="黑体"/>
      <w:b/>
      <w:bCs/>
      <w:kern w:val="2"/>
      <w:sz w:val="30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440"/>
      <w:ind w:firstLine="591"/>
    </w:pPr>
    <w:rPr>
      <w:rFonts w:eastAsia="黑体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03:00Z</dcterms:created>
  <dc:creator>微软用户</dc:creator>
  <dc:description/>
  <dc:language>en-US</dc:language>
  <cp:lastModifiedBy>WPS_1666350891</cp:lastModifiedBy>
  <cp:lastPrinted>2024-11-26T19:15:00Z</cp:lastPrinted>
  <dcterms:modified xsi:type="dcterms:W3CDTF">2024-11-26T11:15:50Z</dcterms:modified>
  <cp:revision>3</cp:revision>
  <dc:subject/>
  <dc:title>南阳市二中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FC759D39BF42D2BEDD956C9F37F53D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