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南阳第二中等职业学校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综合治理目标管理责任制</w:t>
      </w:r>
    </w:p>
    <w:p>
      <w:pPr>
        <w:pStyle w:val="Normal"/>
        <w:ind w:firstLine="630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eastAsia="Times New Roman" w:cs="Times New Roman"/>
          <w:b/>
          <w:color w:val="000000"/>
          <w:sz w:val="44"/>
          <w:szCs w:val="44"/>
        </w:rPr>
        <w:t xml:space="preserve">  </w:t>
      </w:r>
    </w:p>
    <w:p>
      <w:pPr>
        <w:pStyle w:val="Normal"/>
        <w:ind w:firstLine="63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为全面贯彻落实上级安全工作会议精神，进一步加强学校安全工作，保持我校校园的安定稳定，保障教育改革和发展的顺利进行，创造良好的育人环境和治安秩序，特制定目标管理责任制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宋体" w:cs="Times New Roman"/>
          <w:sz w:val="28"/>
          <w:szCs w:val="28"/>
        </w:rPr>
        <w:br/>
        <w:t xml:space="preserve">    </w:t>
      </w:r>
      <w:r>
        <w:rPr>
          <w:rFonts w:ascii="Times New Roman" w:hAnsi="Times New Roman" w:cs="Times New Roman"/>
          <w:sz w:val="28"/>
          <w:szCs w:val="28"/>
        </w:rPr>
        <w:t>一、学校校长是学校安全工作的第一责任人，一把手负总责，分管领导具体抓。要切实把学校安全工作摆上重要议事日程，做到“六同时”（同计划、同部署、同检查、同评选、同总结、同奖惩），对学校安全治理工作应做到领导重视，机构健全，办事人员落实，分工明确，职责具体，责任到人。杜绝重特大事故的发生，确保校园一方平安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宋体" w:cs="Times New Roman"/>
          <w:sz w:val="28"/>
          <w:szCs w:val="28"/>
        </w:rPr>
        <w:br/>
        <w:t xml:space="preserve">    </w:t>
      </w:r>
      <w:r>
        <w:rPr>
          <w:rFonts w:ascii="Times New Roman" w:hAnsi="Times New Roman" w:cs="Times New Roman"/>
          <w:sz w:val="28"/>
          <w:szCs w:val="28"/>
        </w:rPr>
        <w:t>二、进一步建立健全学校安全保卫工作规章制度。进一步健全学校各项安全治理制度、安全教育培训制度、安全检查制度、集体外出活动审批制度、重大责任事故报告制度以及学生非正常伤亡事故统计分析报告制度。学校要根据《二职校创建“平安校园”活动评估标准》，逐项抓紧落实，层层签定各种安全责任状，层层落实安全责任制，切实做好安全防范和治理工作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宋体" w:cs="Times New Roman"/>
          <w:sz w:val="28"/>
          <w:szCs w:val="28"/>
        </w:rPr>
        <w:br/>
        <w:t xml:space="preserve">    </w:t>
      </w:r>
      <w:r>
        <w:rPr>
          <w:rFonts w:ascii="Times New Roman" w:hAnsi="Times New Roman" w:cs="Times New Roman"/>
          <w:sz w:val="28"/>
          <w:szCs w:val="28"/>
        </w:rPr>
        <w:t>三、做好学校校舍建设及治理安全工作。牢固树立“百年大计，质量第一”的思想，切实加强学校建筑质量治理，进一步提高工程质量。建立健全校舍基建项目法人责任制，严格执行基建程序，把好工程质量关，严禁出现无立项、无报批、无证设计、无施工许可证、无委托工程质量监督、无组织工程竣工验收等“六无工程”。对有严重结构隐患的校舍要逐幢作出鉴定，由学校及时向上级部门报告，并迅速采取措施，限期消除安全隐患。果断杜绝恶性事故的发生。</w:t>
      </w:r>
    </w:p>
    <w:p>
      <w:pPr>
        <w:pStyle w:val="Normal"/>
        <w:ind w:firstLine="63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四、做好师生交通安全工作。组织学生参加需要集体乘车船外出的活动，要预先对师生做好车船使用的安全教育，不得使用货运车辆和无牌无照车运送师生，所乘人员不能超过行驶证上的核载人数。师生集体外出应尽可能使用国有集体或专业运输单位提供的车船，要积极与有关部门配合，扎实开展创建“交通安全校”活动，开辟“绿色通道”，</w:t>
      </w:r>
    </w:p>
    <w:p>
      <w:pPr>
        <w:pStyle w:val="Normal"/>
        <w:ind w:firstLine="63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五、做好师生消防安全工作。禁止学生携带烟花、爆竹、砸炮、火柴等易燃易爆物品进校。实验用的易燃易爆及其他危险物品，要有专门库房存放，实行两个人两把钥匙治理，健全完善使用制度。经常检查电路设施、电器设备的安装使用情况，发现问题，及时采取措施，消除隐患。实验室、电教室要按照有关防火规定使用。要建立切实可行的消防制度，要害部位要设置灭火器材，并经常检查，要教育学生保护学校的消防设施，保持较高的完好率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宋体" w:cs="Times New Roman"/>
          <w:sz w:val="28"/>
          <w:szCs w:val="28"/>
        </w:rPr>
        <w:br/>
        <w:t xml:space="preserve">    </w:t>
      </w:r>
      <w:r>
        <w:rPr>
          <w:rFonts w:ascii="Times New Roman" w:hAnsi="Times New Roman" w:cs="Times New Roman"/>
          <w:sz w:val="28"/>
          <w:szCs w:val="28"/>
        </w:rPr>
        <w:t>六、做好饮食中毒、传染病、多发病的预防工作。通过各种形式的宣传和保障措施，保证学生饮食安全。学校组织师生外出活动，更要注重饮食和饮水卫生，防止食物中毒和各种疾病的发生，保证学生的身体健康。</w:t>
      </w:r>
    </w:p>
    <w:p>
      <w:pPr>
        <w:pStyle w:val="Normal"/>
        <w:ind w:firstLine="63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七、做好生产劳动、集体活动和校外集体活动安全工作。</w:t>
      </w:r>
    </w:p>
    <w:p>
      <w:pPr>
        <w:pStyle w:val="Normal"/>
        <w:ind w:firstLine="63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体育健康教育要与医务人员密切合作，建立学生体格检查制度</w:t>
      </w:r>
      <w:r>
        <w:rPr>
          <w:rFonts w:ascii="宋体" w:hAnsi="宋体" w:cs="宋体"/>
          <w:color w:val="000000"/>
          <w:sz w:val="28"/>
          <w:szCs w:val="28"/>
        </w:rPr>
        <w:t xml:space="preserve">，对于有病与体弱的学生，必须在医生指导下才能进行适当的体育活动。体育场地和器材等设施应符合体育活动安全和体育卫生标准要求，与学生年龄、特点相适应。学校要严禁学生擅自到池塘、水库等水域游泳或游玩，杜绝学生溺水死亡事故。 </w:t>
      </w:r>
      <w:r>
        <w:rPr>
          <w:rFonts w:eastAsia="宋体" w:cs="宋体" w:ascii="宋体" w:hAnsi="宋体"/>
          <w:color w:val="000000"/>
          <w:sz w:val="28"/>
          <w:szCs w:val="28"/>
        </w:rPr>
        <w:br/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 xml:space="preserve">组织学生参加集体校外活动，一定要事先经学校负责人研究，做出周密谋划，严格组织，并有学校负责人或教师带队。要建立大型集体外出活动报上级主管部门审批的制度。在活动前，要向学生提出要求和注重事项，教育学生遵守纪律，服从指挥。不要组织学生到超容量的地方或场所活动，也不要到没有安全保障设施的地方或场所活动。学校组织学生参加勤工俭学和社会公益劳动，必须坚持安全、无毒、无害和力所能及的原则。要加强劳动组织，重视劳动保护，教育学生遵守劳动守则。组织学生参加有关单位举办的集体活动，必须有安全保障措施。 </w:t>
      </w:r>
      <w:r>
        <w:rPr>
          <w:rFonts w:eastAsia="宋体" w:cs="宋体" w:ascii="宋体" w:hAnsi="宋体"/>
          <w:color w:val="000000"/>
          <w:sz w:val="28"/>
          <w:szCs w:val="28"/>
        </w:rPr>
        <w:br/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八、做好校园治安治理和维护财产安全工作。要依靠社会各方力量，认真开展校园治安综合治理工作，加强校园治安治理，强化学校安全综合治理功能；继续抓好创建“安全学校”活动，严厉打击各类危害校园治安安全的违法犯罪活动，建立切实可靠的安全防范体系。非凡要加强对多媒体教室、电脑室、仪器室、实验室等学校财产的重点部位管护，在防火、防盗、防潮等方面，切实做到人防、技防、物防相结合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制定防范预案，严厉查处重大事故。各学校要认真研究，制定处理安全事故的具体预案，把造成的损失减少到最低程度，细心做好善后工作。要认真做好各类责任事故的查处和结案工作。事故发生后，应立即按有关规定上报，凡发生师生死亡或群体性安全事故的应在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 xml:space="preserve">小时之内报上级部门。所有发生安全事故的地方，要及时查清原因，总结教训，制定防范措施，并书面向学校报告，学校按自已的职责权限在规定的期限内严厉处理事故有关责任者，决不大事化小、小事化了。要果断按照“三不放过”（即：事故原因没有查清楚不放过，事故责任者没有严厉处理、广大干部和师生员工没有受到教育不放过，没有制定出防范措施不放过）的原则，严厉查处事故，以达到吸取教训、教育群众、防止同类事故再次发生的目的。 </w:t>
      </w:r>
      <w:r>
        <w:rPr>
          <w:rFonts w:eastAsia="宋体" w:cs="宋体" w:ascii="宋体" w:hAnsi="宋体"/>
          <w:color w:val="000000"/>
          <w:sz w:val="28"/>
          <w:szCs w:val="28"/>
        </w:rPr>
        <w:br/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 xml:space="preserve">十、要根据《二职校创建“平安校园”活动评估标准》精神指导平时的学校安全工作，认真自查自纠，确保每项工作落到实处，学校将实行定期或不定期检查。并且与人事任免、奖惩结合起来，对年度评估不合格的部门，将实行安全工作“一票否决”。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南阳第二中等职业学校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0:55:00Z</dcterms:created>
  <dc:creator>X</dc:creator>
  <dc:description/>
  <dc:language>en-US</dc:language>
  <cp:lastModifiedBy>松梅竹谈</cp:lastModifiedBy>
  <dcterms:modified xsi:type="dcterms:W3CDTF">2025-10-15T06:06:24Z</dcterms:modified>
  <cp:revision>2</cp:revision>
  <dc:subject/>
  <dc:title>南阳二职校综合治理目标管理责任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08DF49ABAE412BB1CB9C703BE7D2AC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GM1MDhiMmE5OTE5NDkwYmI3Nzg0MGIyODVjYjJiNDAiLCJ1c2VySWQiOiI2ODk2Mzg1MjgifQ==</vt:lpwstr>
  </property>
  <property fmtid="{D5CDD505-2E9C-101B-9397-08002B2CF9AE}" pid="5" name="commondata">
    <vt:lpwstr>commondata</vt:lpwstr>
  </property>
</Properties>
</file>