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val="en-US" w:eastAsia="zh-CN"/>
        </w:rPr>
        <w:t>南阳第二中等职业学校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学生食堂、餐厅火灾应急预案</w:t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进一步加强安全管理，及时处理在学生食堂工作中出现的突发性事件，建立完善有效的应急体系，最大限度的降低突发事件所造成的损失，特制定学生食堂火灾应急预案。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处理学生食堂突发事件的指导思想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充分认识加强食堂安全工作的重要性、紧迫性和长期性，牢固树立“安全第一，预防为主”的指导思想，切实做好学生食堂安全预防工作，避免火灾的发生，保障师生的身体健康和生命安全。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成立学生食堂处理火灾等突发事件领导小组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长：</w:t>
      </w:r>
      <w:r>
        <w:rPr>
          <w:sz w:val="28"/>
          <w:szCs w:val="28"/>
          <w:lang w:val="en-US" w:eastAsia="zh-CN"/>
        </w:rPr>
        <w:t>张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副组长：倪德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员：贠志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王庆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李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王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张金福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张珂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 w:eastAsia="zh-CN"/>
        </w:rPr>
        <w:t>张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余占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领导小组职责：</w:t>
      </w:r>
    </w:p>
    <w:p>
      <w:pPr>
        <w:pStyle w:val="Normal"/>
        <w:numPr>
          <w:ilvl w:val="0"/>
          <w:numId w:val="2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制定处理学生食堂火灾突发事件的相关措施，定期检查、了解学生食堂安全防范工作的运行情况，及时排查安全隐患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如突发事件，应在第一时间赶赴现场，采取果断措施，最大限度地降低突发事件造成的损失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负责突发事件处理的具体协调、组织和实施工作。确保各项行动顺利进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联络员应保证通讯畅通、做到报警及时、迅速，准确传递各种信息指令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火灾突发事件的预防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学生食堂火灾的预防工作由生产实习科具体负责，校长为第一负责人，生产实习科负责开展具体的预防工作；食堂炊事班长负责所管理食堂火灾预防工作的具体落实工作。确保火灾突发事件预防工作做到“安全第一、预防为主、统一指导、层层落实、分区分块、责任明确”的目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进一步修订和完善学生食堂各项安全工作制度及奖惩办法。定期组织全体职工进行防火知识培训，培养全体职工的应急处理能力，增强安全防范意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每日下班前生产实习科应组织专门人员对食堂进行安全检查；每周进行一次常规检查，对食堂内的不安全因素应及时排查，专项汇报，及时解决，并做好相关记录。真正做到有领导、有组织、有落实、有排查、有反馈。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四、</w:t>
      </w:r>
      <w:r>
        <w:rPr>
          <w:sz w:val="28"/>
          <w:szCs w:val="28"/>
        </w:rPr>
        <w:t>火灾突发事件的处理程序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当接到火灾信息后，食堂管理员应迅速赶赴现场，查看火情，同时向学生食堂处理火灾突发事件领导小组联络员报告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食堂管理员应迅速组织人员进行灭火，疏散学生及其他人员，指导灭火人员选择适当的灭火工具进行灭火。如果火势难以控制，应及时拨打火警“</w:t>
      </w:r>
      <w:r>
        <w:rPr>
          <w:sz w:val="28"/>
          <w:szCs w:val="28"/>
        </w:rPr>
        <w:t>119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特服电话报警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尽快切断临近电源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学生食堂处理突发事件领导小组接到火灾报告后，应尽快赶赴现场，组织灭火工作，并积极联系其他相关部门，将火灾损失降到最低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火势扑灭后。组织人员查明事故原因，做好事后处理工作。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南阳第二中等职业学校</w:t>
      </w:r>
    </w:p>
    <w:p>
      <w:pPr>
        <w:pStyle w:val="Normal"/>
        <w:ind w:firstLine="7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Times New Roman"/>
          <w:sz w:val="36"/>
          <w:lang w:val="en-US" w:eastAsia="zh-CN"/>
        </w:rPr>
        <w:t xml:space="preserve">          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p>
      <w:pPr>
        <w:pStyle w:val="Normal"/>
        <w:ind w:firstLine="720"/>
        <w:rPr>
          <w:rFonts w:ascii="宋体" w:hAnsi="宋体" w:eastAsia="宋体" w:cs="宋体"/>
          <w:sz w:val="36"/>
          <w:szCs w:val="28"/>
          <w:lang w:val="en-US" w:eastAsia="zh-CN"/>
        </w:rPr>
      </w:pPr>
      <w:r>
        <w:rPr>
          <w:rFonts w:eastAsia="宋体" w:cs="宋体" w:ascii="宋体" w:hAnsi="宋体"/>
          <w:sz w:val="36"/>
          <w:szCs w:val="28"/>
          <w:lang w:val="en-US" w:eastAsia="zh-CN"/>
        </w:rPr>
      </w:r>
    </w:p>
    <w:p>
      <w:pPr>
        <w:pStyle w:val="Normal"/>
        <w:ind w:left="-619" w:right="-733" w:hanging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44:00Z</dcterms:created>
  <dc:creator>Administrator</dc:creator>
  <dc:description/>
  <dc:language>en-US</dc:language>
  <cp:lastModifiedBy>鱼伴love</cp:lastModifiedBy>
  <cp:lastPrinted>2013-01-14T11:02:00Z</cp:lastPrinted>
  <dcterms:modified xsi:type="dcterms:W3CDTF">2025-06-25T07:24:58Z</dcterms:modified>
  <cp:revision>5</cp:revision>
  <dc:subject/>
  <dc:title>南阳二职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588F95141340AAAEA6DFBB61811376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mYwZWMwNzA3OTcwYzE0ODkwZjEzYTFkZmYxN2FkZGMiLCJ1c2VySWQiOiI1MzU2NTQwNzYifQ==</vt:lpwstr>
  </property>
  <property fmtid="{D5CDD505-2E9C-101B-9397-08002B2CF9AE}" pid="5" name="commondata">
    <vt:lpwstr>commondata</vt:lpwstr>
  </property>
</Properties>
</file>