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南阳第二中等职业学校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hanging="0"/>
        <w:jc w:val="center"/>
        <w:rPr>
          <w:b/>
          <w:b/>
          <w:szCs w:val="32"/>
        </w:rPr>
      </w:pPr>
      <w:r>
        <w:rPr>
          <w:b/>
          <w:szCs w:val="32"/>
        </w:rPr>
        <w:t>重特大事故安全预案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hanging="0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为切实有效地做好学校安全工作，做到反应敏捷，处置及时，确保学校稳定的教学和生活秩序，特制定本预案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  <w:t>一、组织机构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学校成立安全工作领导小组，校长</w:t>
      </w:r>
      <w:r>
        <w:rPr>
          <w:sz w:val="28"/>
          <w:lang w:val="en-US" w:eastAsia="zh-CN"/>
        </w:rPr>
        <w:t>王永强</w:t>
      </w:r>
      <w:r>
        <w:rPr>
          <w:sz w:val="28"/>
        </w:rPr>
        <w:t>任组长，其他班子成员任副组长，领导小组成员由学校办公室、学生科、教务科、总务科、生产实习科、招生就业科、综治办的负责同志担任，并由中层领导组成安全巡逻护校队，每天分白班、夜班，实行</w:t>
      </w:r>
      <w:r>
        <w:rPr>
          <w:sz w:val="28"/>
        </w:rPr>
        <w:t>24</w:t>
      </w:r>
      <w:r>
        <w:rPr>
          <w:sz w:val="28"/>
        </w:rPr>
        <w:t>小时值班巡逻，负责安全紧急情况的处理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  <w:t>二、后勤保障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有足够的安全保障经费；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有充足的安全设施及工具；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有学校聘用的保安和巡逻护校队，实行</w:t>
      </w:r>
      <w:r>
        <w:rPr>
          <w:sz w:val="28"/>
        </w:rPr>
        <w:t>24</w:t>
      </w:r>
      <w:r>
        <w:rPr>
          <w:sz w:val="28"/>
        </w:rPr>
        <w:t>小时轮流护校值班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  <w:t>三、安全事故处理程序和处理措施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通过多种途径，运用多种形式向全体师生进行重特大安全事故的教育工作，充分利用课堂、广播、板报、班会、讲座、实地参观走访以及现场模拟演练等向广大师生反复宣传安全知识、法律法规等，调动他们积极主动地投入到预防重特大安全事故的工作中来，激发他们的积极性的主动性，引导他们克服思想上的各种错误倾向，自觉地把安全纳入到自己的各项教育教学活动中去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学校实行</w:t>
      </w:r>
      <w:r>
        <w:rPr>
          <w:sz w:val="28"/>
        </w:rPr>
        <w:t>24</w:t>
      </w:r>
      <w:r>
        <w:rPr>
          <w:sz w:val="28"/>
        </w:rPr>
        <w:t>小时值班和夜间巡逻制度，并向全体师生公布了值班电话，确保信息畅通，处置及时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对教室、实习室、微机室、寝室、餐厅等人群密集的地方加强管理，明确疏散标志，对有危险的建筑或部位要彻底拆除或整改，若因短时不能整改的，要有明显警示标志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严格实行早晚点名制度，对那些迟到、早退的学生要及时报告学生科，并查明原因，追究责任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加强门卫力量，严格门卫制度，实行半封闭式管理，凡是在校生、教职工及其家属以及租赁学校房屋的其他人员，一律凭胸卡出入，校外人员未经严格审查并批准不得随意放入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各科室、各教研组和各任课教师、班主任、教职员工等针对自己的工作实际，，作一次认真细致的安全大检查，对房屋、设备、设施、实习试验场地、食品卫生、学生宿舍、用水、用电、用气以及学生的学习、生活、交通安全等方面做一次大的排查，找出不安全因素或隐患，确保万无一失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  <w:t>四、责任划分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实行校长负责制，校长对全校的安全工作负责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领导小组副组长对组长（校长）负责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安全工作领导小组所有成员对领导小组负责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学校各科室对学校领导班子负责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各班班主任对学生科负责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  <w:t>五、责任追究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安全工作是当前工作中的一件大事，它关系到学校长治久安，关系到社会大局的稳定，各有关人员必须坚守岗位，严守职责，齐心协力，团结互助，为打造平安学校、平安南阳而努力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  <w:t>对在工作中思想懈怠、工作不力、失职、渎职的以及由此带来严重后果的，学校将依据有关规定予以严肃处理，触犯刑律的，送交司法机关追究刑事责任。</w:t>
      </w:r>
    </w:p>
    <w:p>
      <w:pPr>
        <w:pStyle w:val="Normal"/>
        <w:tabs>
          <w:tab w:val="clear" w:pos="840"/>
          <w:tab w:val="left" w:pos="418" w:leader="none"/>
          <w:tab w:val="left" w:pos="836" w:leader="none"/>
        </w:tabs>
        <w:snapToGrid w:val="false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3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阳第二中等职业学校</w:t>
      </w:r>
    </w:p>
    <w:p>
      <w:pPr>
        <w:pStyle w:val="Normal"/>
        <w:ind w:firstLine="5320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  <w:t>2025</w:t>
      </w:r>
      <w:r>
        <w:rPr>
          <w:rFonts w:cs="宋体"/>
          <w:sz w:val="28"/>
          <w:szCs w:val="28"/>
          <w:lang w:val="en-US" w:eastAsia="zh-CN"/>
        </w:rPr>
        <w:t>年</w:t>
      </w: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  <w:lang w:val="en-US" w:eastAsia="zh-CN"/>
        </w:rPr>
        <w:t>月</w:t>
      </w: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default" w:linePitch="312" w:charSpace="425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200"/>
      <w:jc w:val="both"/>
    </w:pPr>
    <w:rPr>
      <w:rFonts w:ascii="宋体" w:hAnsi="宋体" w:eastAsia="宋体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通用标准"/>
    <w:basedOn w:val="Normal"/>
    <w:qFormat/>
    <w:pPr>
      <w:spacing w:lineRule="exact" w:line="500"/>
      <w:ind w:firstLine="20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07:00Z</dcterms:created>
  <dc:creator>duo</dc:creator>
  <dc:description/>
  <dc:language>en-US</dc:language>
  <cp:lastModifiedBy>鱼伴love</cp:lastModifiedBy>
  <dcterms:modified xsi:type="dcterms:W3CDTF">2025-06-24T07:08:04Z</dcterms:modified>
  <cp:revision>6</cp:revision>
  <dc:subject/>
  <dc:title>南阳市二职专重特大事故安全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D86A59A5B4046869C02215DF1C94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wZWMwNzA3OTcwYzE0ODkwZjEzYTFkZmYxN2FkZGMiLCJ1c2VySWQiOiI1MzU2NTQwNzYifQ==</vt:lpwstr>
  </property>
</Properties>
</file>