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南阳二职校防洪救灾预案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校防汛防洪领导小组根据上级有关精神和本校的实际，及时对各科室发出防御通知，领导小组成员全部进入临战状态，校长坐镇指挥并部署我校的防汛防灾工作，采取</w:t>
      </w:r>
      <w:r>
        <w:rPr>
          <w:sz w:val="28"/>
          <w:szCs w:val="28"/>
        </w:rPr>
        <w:t>24</w:t>
      </w:r>
      <w:r>
        <w:rPr>
          <w:sz w:val="28"/>
          <w:szCs w:val="28"/>
        </w:rPr>
        <w:t>小时的值班工作，及时将有关信息上报下达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学校各科室主要负责人要坚守岗位，检查落实防洪预案的各项准备工作。检查学校各处情况并马上上报，同时要做好师生撤离工作，确保师生生命安全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学校领导小组成员坚持</w:t>
      </w:r>
      <w:r>
        <w:rPr>
          <w:sz w:val="28"/>
          <w:szCs w:val="28"/>
        </w:rPr>
        <w:t>24</w:t>
      </w:r>
      <w:r>
        <w:rPr>
          <w:sz w:val="28"/>
          <w:szCs w:val="28"/>
        </w:rPr>
        <w:t>小时值班，值班电话全天候开机，确保通信畅通。若有异常情况应及时向</w:t>
      </w:r>
      <w:r>
        <w:rPr>
          <w:sz w:val="28"/>
          <w:szCs w:val="28"/>
        </w:rPr>
        <w:t>市</w:t>
      </w:r>
      <w:r>
        <w:rPr>
          <w:sz w:val="28"/>
          <w:szCs w:val="28"/>
        </w:rPr>
        <w:t>教育局和政府汇报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接到上级指示或通知后，领导小组立即进入临战状态，依法发布有关消息和警报，全面组织各项防洪防汛工作，随时准备执行防洪防汛任务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组织有关人员对所属汛区进行全面检查，封堵、关闭危险场所，停止各项室内外大型活动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加强对易燃易爆物品、有毒有害化学品的管理，加强对供电输电、机房机库等重要设备、场所的防护，保证防洪防汛顺利进行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加强广大师生宣传教育，做好师生、学生家长思想稳定工作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加强各类值班值勤，保持通信畅通，及时掌握基层情况，全力维护正常教学、工作和生活轶序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按预案落实各项防洪防汛的物资准备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全校师生在领导小组统一组织指挥下，迅速组织本校抢险救灾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迅速发出紧急警报，组织仍滞留在汛区的所有人员撤离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迅速关闭、切断输电、燃气、供水系统和各种明火，防止发生破坏性汛情后滋生其它灾害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迅速开展以抢救人员为主要内容的现场救护工作，及时将受困、受伤人员转移并送至附近安全区救护站抢救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加强对重要设备、重要物品的救护和保护，加强校园值班值勤和巡逻，防止各类犯罪活动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迅速了解和掌握本校受灾情况，及时汇总上报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积极做好广大师生的思想宣传教育工作，在安全区迅速恢复正常轶序，包括教育教学轶序，全力维护社会安全稳定。</w:t>
      </w:r>
    </w:p>
    <w:p>
      <w:pPr>
        <w:pStyle w:val="Normal"/>
        <w:spacing w:lineRule="auto" w:line="360"/>
        <w:ind w:firstLine="53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3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南阳第二中等职业学校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p>
      <w:pPr>
        <w:pStyle w:val="Normal"/>
        <w:spacing w:lineRule="auto" w:line="360"/>
        <w:ind w:firstLine="53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0:45:00Z</dcterms:created>
  <dc:creator>微软用户</dc:creator>
  <dc:description/>
  <dc:language>en-US</dc:language>
  <cp:lastModifiedBy>松梅竹谈</cp:lastModifiedBy>
  <cp:lastPrinted>2007-06-04T08:57:00Z</cp:lastPrinted>
  <dcterms:modified xsi:type="dcterms:W3CDTF">2025-10-15T05:58:08Z</dcterms:modified>
  <cp:revision>7</cp:revision>
  <dc:subject/>
  <dc:title>加强对全校师生防汛防洪知识的宣传，通过出校刊、宣传栏、黑板报等形式，把防汛防洪的基本知识宣传到每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3D1A8B50F24CF98833C4ED835893F8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GM1MDhiMmE5OTE5NDkwYmI3Nzg0MGIyODVjYjJiNDAiLCJ1c2VySWQiOiI2ODk2Mzg1MjgifQ==</vt:lpwstr>
  </property>
</Properties>
</file>